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Prot.n. AOODRCA.</w:t>
        <w:tab/>
        <w:t>6901</w:t>
        <w:tab/>
        <w:tab/>
        <w:tab/>
        <w:tab/>
        <w:tab/>
        <w:tab/>
        <w:t xml:space="preserve">                   Napoli, </w:t>
      </w:r>
      <w:r>
        <w:rPr>
          <w:rFonts w:eastAsia="Times New Roman" w:cs="Calibri" w:ascii="Times New Roman" w:hAnsi="Times New Roman"/>
          <w:color w:val="000000"/>
          <w:lang w:eastAsia="it-IT"/>
        </w:rPr>
        <w:t>02 luglio 2015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ab/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DIRETTORE GENERAL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proprio DDG. prot. n. AOODRCA 9248 del 18.12.2014 con il quale è stata approvata la graduatoria generale di merito del concorso per il reclutamento di n. 224 dirigenti scolastici per la Regione Campania, indetto con il DDG del Personale Scolastico del 13.07.2011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 xml:space="preserve"> </w:t>
        <w:tab/>
        <w:t>il proprio decreto prot. AOODRCA 3355 del 01 aprile 2015 con il quale si emenda in autotutela la graduatoria generale di merito dagli errori materiali riscontrati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ricorso promosso innanzi al TAR Campania dalla prof.ssa Silverii Maria Grazia (17.06.1961) avverso la su indicata graduatoria nella parte in cui non attribuisce il maggior punteggio per titoli culturali, professionali e di servizio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A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l’ordinanza n. 599/2015 con la quale il TAR Campania accoglie la richiesta cautelare e ordina all’Amministrazione il riesame dei titoli del ricorrente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 xml:space="preserve">RITENUTO 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necessario dare esecuzione alla su indicata ordinanza attribuendo in via cautelare e salvo scioglimento della riserva all’esito del giudizio di merito, al candidato il maggior punteggio di punti 4,50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DECRE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Art. 1 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Per le ragioni di cui in premessa, la graduatoria generale di merito del concorso indetto con DDG del Personale Scolastico del 13.07.2011, approvata con DDG prot. AOODRCA 9248 del 18.12.2014 e con decreto prot. AOODRCA 3355 del 01 aprile 2015 è rettificata relativamente alla prof.ssa Silverii Maria Grazia che viene iscritta al posto 323 bis con riserva anziché al posto 573 con il seguente punteggio analiti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osizione  323 bis con riserv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Voto prove scritte  42,00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Voto prove orali  22,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unteggio titoli culturali  7,6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unteggio titoli professionali e di servizio  0,5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Totale punteggio  72,1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Titoli preferenza: 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Il suddetto punteggio sarà attribuito a pieno titolo, sussistendone i presupposti, all’esito della scioglimento della riserva nel giudizio di meri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Art. 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– Avverso il presente provvedimento è ammesso ricorso straordinario al Presidente della Repubblica, entro 120 giorni, per i soli vizi di legittimità, ovvero ricorso giurisdizionale al T.A.R. entro 60 giorni, decorrenti dalla pubblicazione dello stess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Il presente decreto è pubblicato all’Albo dell’Ufficio Scolastico Regionale per la Campania. Della pubblicazione viene dato contemporaneo avviso tramite la rete INTRANET  e sul sito INTERNET del Ministero dell’Istruzione, dell’Università e della Ricer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ab/>
        <w:tab/>
        <w:tab/>
        <w:t xml:space="preserve">                                                    f.to    IL DIRETTORE GENERAL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ab/>
        <w:tab/>
        <w:tab/>
        <w:tab/>
        <w:tab/>
        <w:tab/>
        <w:t xml:space="preserve">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Luisa Franzes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DESTINATARI: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candidati interessat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Dipartimento per l’Istruzion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irezione Generale per il Personale Scolastico –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Ufficio II – Rom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Servizio pubblicazione sulla ret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Intranet e Internet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gli Ambiti Territoriali dell’U.S.R.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Dirigenti scolastici della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Sito Web dell’U.S.R. Campania – Sed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lle OO.SS. Area V della Dirigenza scolastica e Comparto Scuola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ella  Campania – Loro Sedi</w:t>
      </w: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 xml:space="preserve">                                                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Courier New" w:ascii="Courier New" w:hAnsi="Courier New"/>
          <w:sz w:val="24"/>
          <w:szCs w:val="20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42" w:top="24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>via Ponte della Maddalena, n. 55  80142  Napoli</w:t>
    </w:r>
  </w:p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>tel. 081 5576401 – 453 / fax 081 55764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348" w:leader="none"/>
      </w:tabs>
      <w:spacing w:lineRule="auto" w:line="240"/>
      <w:ind w:right="360" w:hanging="0"/>
      <w:jc w:val="center"/>
      <w:rPr>
        <w:b/>
        <w:b/>
        <w:sz w:val="18"/>
        <w:szCs w:val="18"/>
      </w:rPr>
    </w:pPr>
    <w:r>
      <w:fldChar w:fldCharType="begin"/>
    </w:r>
    <w:r>
      <w:rPr>
        <w:sz w:val="18"/>
        <w:b/>
        <w:szCs w:val="18"/>
      </w:rPr>
      <w:instrText xml:space="preserve">LINK PBrush "C:\\WINWORD\\LAVORO\\LOGO.BMP" \p \a  \* MERGEFORMAT </w:instrText>
    </w:r>
    <w:r>
      <w:rPr>
        <w:b/>
        <w:sz w:val="18"/>
        <w:szCs w:val="18"/>
      </w:rPr>
    </w:r>
    <w:r>
      <w:rPr>
        <w:sz w:val="18"/>
        <w:b/>
        <w:szCs w:val="18"/>
      </w:rPr>
      <w:fldChar w:fldCharType="separate"/>
    </w:r>
    <w:r>
      <w:rPr>
        <w:b/>
        <w:sz w:val="18"/>
        <w:szCs w:val="18"/>
      </w:rPr>
    </w:r>
    <w:r>
      <w:rPr>
        <w:b/>
        <w:sz w:val="18"/>
        <w:szCs w:val="18"/>
      </w:rPr>
      <w:drawing>
        <wp:inline distT="0" distB="0" distL="0" distR="0">
          <wp:extent cx="41084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sz w:val="18"/>
        <w:b/>
        <w:szCs w:val="18"/>
      </w:rPr>
      <w:fldChar w:fldCharType="end"/>
    </w:r>
    <w:r>
      <w:rPr>
        <w:b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34225</wp:posOffset>
              </wp:positionH>
              <wp:positionV relativeFrom="page">
                <wp:posOffset>5676900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47pt;mso-position-vertical-relative:page;margin-left:56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    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MINISTERO DELL’ISTRUZIONE, DELL’UNIVERSITA’ E DELLA RICERCA</w: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18"/>
        <w:szCs w:val="18"/>
        <w:lang w:eastAsia="en-US"/>
      </w:rPr>
    </w:pP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 xml:space="preserve">UFFICIO SCOLASTICO REGIONALE PER LA CAMPANIA </w: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18"/>
        <w:szCs w:val="18"/>
        <w:lang w:eastAsia="en-US"/>
      </w:rPr>
    </w:pP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 xml:space="preserve">UFFICIO V </w: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Dirigenti scolastici. Organizzazione politiche di gestione</w: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delle risorse umane. Dotazioni organich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ourier New" w:hAnsi="Courier New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Courier New" w:hAnsi="Courier New" w:eastAsia="Times New Roman" w:cs="Times New Roman"/>
      <w:sz w:val="24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1:01:00Z</dcterms:created>
  <dc:creator>MIUR</dc:creator>
  <dc:description/>
  <cp:keywords/>
  <dc:language>en-US</dc:language>
  <cp:lastModifiedBy>MIUR</cp:lastModifiedBy>
  <dcterms:modified xsi:type="dcterms:W3CDTF">2015-07-02T15:42:00Z</dcterms:modified>
  <cp:revision>10</cp:revision>
  <dc:subject/>
  <dc:title/>
</cp:coreProperties>
</file>