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rot.n. AOODRCA.</w:t>
        <w:tab/>
        <w:t>6916</w:t>
        <w:tab/>
        <w:tab/>
        <w:tab/>
        <w:tab/>
        <w:tab/>
        <w:tab/>
        <w:t xml:space="preserve">         Napoli, </w:t>
        <w:tab/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ricorso promosso innanzi al TAR Campania dal prof. Zembrino Massimiliano (08.02.1970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l’ordinanza n. 1243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necessario dare esecuzione alla su indicata ordinanza attribuendo in via cautelare e salvo scioglimento della riserva all’esito del giudizio di merito, al candidato il maggior punteggio di 3,20 per titoli culturali e 0,40 per titoli professionali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 prof. Zembrino Massimiliano che viene iscritto al posto 295 bis con riserva anziché al posto 506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295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scritte  42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4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 6,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0,4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72,6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referenza a parità di merito e titoli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ab/>
        <w:tab/>
        <w:tab/>
        <w:tab/>
        <w:tab/>
        <w:tab/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isa Franze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via Ponte della Maddalena, n. 55  80142  Napoli</w:t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1890" w:leader="none"/>
        <w:tab w:val="center" w:pos="4819" w:leader="none"/>
        <w:tab w:val="center" w:pos="5102" w:leader="none"/>
        <w:tab w:val="right" w:pos="9638" w:leader="none"/>
      </w:tabs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MINISTERO DELL’ISTRUZIONE, DELL’UNIVERSITA’ E DELLA RICERC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SCOLASTICO REGIONALE PER LA CAMPANI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V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Dirigenti scolastici. Organizzazione politiche di gestione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delle risorse umane. Dotazioni organiche</w:t>
    </w:r>
  </w:p>
  <w:p>
    <w:pPr>
      <w:pStyle w:val="Head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5:07:00Z</dcterms:created>
  <dc:creator>MIUR</dc:creator>
  <dc:description/>
  <cp:keywords/>
  <dc:language>en-US</dc:language>
  <cp:lastModifiedBy>MIUR</cp:lastModifiedBy>
  <dcterms:modified xsi:type="dcterms:W3CDTF">2015-07-02T15:11:00Z</dcterms:modified>
  <cp:revision>3</cp:revision>
  <dc:subject/>
  <dc:title/>
</cp:coreProperties>
</file>